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ANTONELLA DAL CANT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190" cy="1428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Azienda USL ToscanaNordoves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827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6223840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4351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il aziendale ( antonelladalcanto</w:t>
            </w:r>
            <w:r>
              <w:rPr>
                <w:rFonts w:cs="Albertus Medium;Arial" w:ascii="Albertus Medium;Arial" w:hAnsi="Albertus Medium;Arial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Dipendente Ausl 6, profilo sanitario dal 01/08/1981</w:t>
            </w:r>
            <w:r>
              <w:rPr>
                <w:sz w:val="20"/>
                <w:szCs w:val="20"/>
              </w:rPr>
              <w:t>ad oggi.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1981-1982  - Servizio Disponibilità ospedale di Livorno ex U.S.L.13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1982-1998 Dipartimento salute mentale U.S.L. n°13 poi A.S.L. n°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1998-2004U.O. Oncologia Medica, Day-Hospital, Oncologia-Radioterapia degenza  A.S.L. n°6 Livorno diretta dal Prof.Falc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l 30/04/2004 al 30/07/2004 Coordinatrice Infermieristica presso U.O. Oncologia Medica DH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l 31/07/2004 al 04/07/2009 Coordinatrice infermieristica U.O.Oncologia Medica degenza e U.O. e Radioterapia degenz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l 05/07/2009 al 11/04/2010 ulteriore incarico di Coordinamento per il Cer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l 12/04/2010 Coordinamento a scavalco per il day hospit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l 17/05/2010 al 28/02/2015 Coordinamento Oncologia medica degenza, day hospital e Cerion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sz w:val="20"/>
                <w:szCs w:val="20"/>
              </w:rPr>
              <w:t xml:space="preserve">Dal 01/03/2015 ad oggi Incarico di Posizione organizzativa del Dipartimento Medicina e Oncologia Medica 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.A 2006/2007 ha conseguito Master Professionale 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1° livello “Gest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’assistenza infermieristica in oncologia e c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lliative” presso l’Universit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li studi di Firenze, Polo didattico di Empoli 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votazione:110/110 e lod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l’A.A. 1990/1991 ha conseguito il Certificato 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ilitazione a Funzio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ive presso la scuola per infermieri profess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li dell’US.L. n°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 1981 conseguimento del Diploma di Infermiere P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essionale (cors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ale) c/o Scuola Infermieri professionali 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ospedale di Livorno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 1976 conseguimento del Diploma di maturità s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tifica presso Lice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ientifico Statale Enriques di Livorno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seguito svariati corsi e seminari di aggiornam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 con un totale crediti EC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i a 1053,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it-IT"/>
              </w:rPr>
              <w:t xml:space="preserve">Attività di docenza nel piano di formazione annuale </w:t>
            </w:r>
            <w:r>
              <w:rPr>
                <w:sz w:val="20"/>
                <w:szCs w:val="20"/>
              </w:rPr>
              <w:t xml:space="preserve">2003-2004 AUSL 6 Livorno U.O.Oncologia Med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ività di docenza nel piano di formazione annuale 2004-2005 AUSL 6 Livorno </w:t>
            </w:r>
            <w:r>
              <w:rPr>
                <w:sz w:val="20"/>
                <w:szCs w:val="20"/>
                <w:lang w:val="it-IT"/>
              </w:rPr>
              <w:t xml:space="preserve">U.O. Oncologia medi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ività di docenza corso OSS Modulo integrativo per operatore socio sanitario rivolto all’assistenza di base anno formativo 2007 AUSL 6 Livorn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ività di docenza nel piano di formazione annuale2009-2010 AUSL 6 Livorno U.O. Oncologia medica 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0"/>
                <w:szCs w:val="20"/>
              </w:rPr>
              <w:t>Attività di docenza all’evento formativo n°1062013037594 “Competenze e responsabilità autonome degli infermieri”</w:t>
            </w:r>
          </w:p>
          <w:p>
            <w:pPr>
              <w:pStyle w:val="ECVOrganisationDetails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snapToGrid w:val="false"/>
              <w:spacing w:before="57" w:after="8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Per una lunga esperienza lavorativa nel settore p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atrico, ha sviluppato  abilità tecnico relazionali nell’ambito della gesti one della relazione e nel lavoro di gruppo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competenza manageriale acquisita con il certificato in coordinamento h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erito abilità organizzative e gestionali sui principali processi assistenziali e nella progettazione dei percorsi di cura 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el 2011 ha collaborato alla stesura del progetto il percorso al paziente oncoematologico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el 2011 nell’ambito del piano di sviluppo aziendale ha partecipato alla realizzazione della cartella infermieristica cartacea ed informatizzata (supporto informatizzato al percorso oncologico). 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sz w:val="20"/>
                <w:szCs w:val="20"/>
              </w:rPr>
              <w:t xml:space="preserve">Il master in oncologia e cure palliative ha completato la formazione personale nella gestione dei casi ad alta complessità oncoematologica.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colastic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colastic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colastic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colastic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colastic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>
                <w:sz w:val="20"/>
                <w:szCs w:val="20"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o</w:t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it-IT"/>
              </w:rPr>
              <w:t>Ha partecipato al piano di sviluppo 2010/2012 per l</w:t>
            </w:r>
            <w:r>
              <w:rPr>
                <w:sz w:val="20"/>
                <w:szCs w:val="20"/>
              </w:rPr>
              <w:t xml:space="preserve">a realizzazione del supporto informatizzato al percorso oncologico occupandosi prevalentemente dei processi trasversali amministrativi riguardante la documentazione infermieristica e la preparazione centralizzata farmaci chemioterapici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 partecipato al progetto “ la conciliazione possibile” finanziato all’interno de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do Regione Toscana POR CRO 2007-2013 Asse: V Transnazionalità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regionalità per promuovere la realizzazione e lo sviluppo di iniziative e d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ti su base comunitaria con l’intento di contribuire alla qualità e all’efficacia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 xml:space="preserve">delle politiche del lavoro e della conciliazione possibile tra lavoro e famiglia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it-IT"/>
              </w:rPr>
              <w:t>Pubblicazioni: “l’agire extra clinico:il teatro com</w:t>
            </w:r>
            <w:r>
              <w:rPr>
                <w:sz w:val="20"/>
                <w:szCs w:val="20"/>
              </w:rPr>
              <w:t xml:space="preserve">e produzione di salute” in Ne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sichiatria, I.IV.1990 ed. Del Cerro, Pis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Presa in carico e strutture intermedie: dall’accoglienza verso l’autonomia”, in 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questioni attuali in psichiatria”, ed. del Cerro, Pisa 1992 </w:t>
            </w:r>
          </w:p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1/03/2017                                     Antonella Dal Canto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2505" cy="287020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>Antonella Dal Canto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2505" cy="287020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St1z0">
    <w:name w:val="WW8NumSt1z0"/>
    <w:qFormat/>
    <w:rPr>
      <w:rFonts w:ascii="Symbol" w:hAnsi="Symbol" w:cs="Symbol"/>
      <w:sz w:val="20"/>
      <w:szCs w:val="20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1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47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03T09:4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